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4662073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09633315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7315949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23021971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3245500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119434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9118039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06132615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1335216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7906136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3229015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89762526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87573147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3972662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9550043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