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850714088"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10764786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85832844"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42917458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