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76849856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513355255"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14925244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9795099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30370799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1279341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99372111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20956449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86844078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7616786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8538336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52085162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122575918"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4174162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4880684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