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8047240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04450502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4873726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0340075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