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140931421"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977663314"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93902742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694408962"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613690674"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94960292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